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EXES TD « LOGIHOME »</w:t>
      </w:r>
    </w:p>
    <w:p>
      <w:pPr>
        <w:pStyle w:val="Heading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3886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NEXE A : LISTE DES CATEGO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NEXE A : LISTE DES CATEGO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tbl>
      <w:tblPr>
        <w:tblW w:w="91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614"/>
        <w:gridCol w:w="1503"/>
        <w:gridCol w:w="1566"/>
        <w:gridCol w:w="1498"/>
        <w:gridCol w:w="164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éro catégori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/>
              <w:t>Catégori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oraire mensue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alaire mensuel brut minimum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isse de retrait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ime sur le résultat de l’entrepris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dre moye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9,00 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800,00 €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IRC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dre supérieur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9,00 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500,00 €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IRC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E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ployé niveau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,67 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200,00 €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RC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ployé niveau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,67 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400,00 €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RC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50495</wp:posOffset>
                </wp:positionV>
                <wp:extent cx="3886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NEXE B : LISTE DES FORM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11.8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NEXE B : LISTE DES FORM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"/>
        <w:gridCol w:w="3689"/>
        <w:gridCol w:w="1219"/>
        <w:gridCol w:w="1407"/>
        <w:gridCol w:w="1707"/>
      </w:tblGrid>
      <w:tr>
        <w:trPr>
          <w:tblHeader w:val="true"/>
        </w:trPr>
        <w:tc>
          <w:tcPr>
            <w:tcW w:w="111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Numéro formation</w:t>
            </w:r>
          </w:p>
        </w:tc>
        <w:tc>
          <w:tcPr>
            <w:tcW w:w="3689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Nom formation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Date de début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Nombre de jours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Coût de la formation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F13</w:t>
            </w:r>
          </w:p>
        </w:tc>
        <w:tc>
          <w:tcPr>
            <w:tcW w:w="3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ptimiser son portefeuille clients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  <w:t>02/01/2004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  <w:t>3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  <w:t>1 800,00 €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  <w:t>F1</w:t>
            </w:r>
          </w:p>
        </w:tc>
        <w:tc>
          <w:tcPr>
            <w:tcW w:w="3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  <w:t>Visual Basic debutant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05/02/2004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 200,00 €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F14</w:t>
            </w:r>
          </w:p>
        </w:tc>
        <w:tc>
          <w:tcPr>
            <w:tcW w:w="3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Utiliser un logiciel de gestion de clientèle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09/02/2004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 500,00 €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F8</w:t>
            </w:r>
          </w:p>
        </w:tc>
        <w:tc>
          <w:tcPr>
            <w:tcW w:w="3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Anglais débutant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  <w:t>25/02/2004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  <w:t>8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  <w:t>3 200,00 €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  <w:t>F6</w:t>
            </w:r>
          </w:p>
        </w:tc>
        <w:tc>
          <w:tcPr>
            <w:tcW w:w="3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  <w:t>SQL-Server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5/02/2004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 000,00 €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F7</w:t>
            </w:r>
          </w:p>
        </w:tc>
        <w:tc>
          <w:tcPr>
            <w:tcW w:w="3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Ciel paye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4/03/2004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 100,00 €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F9</w:t>
            </w:r>
          </w:p>
        </w:tc>
        <w:tc>
          <w:tcPr>
            <w:tcW w:w="3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Anglais avancé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05/04/2004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 200,00 €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F10</w:t>
            </w:r>
          </w:p>
        </w:tc>
        <w:tc>
          <w:tcPr>
            <w:tcW w:w="3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elations clientèle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08/05/2004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 400,00 €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F4</w:t>
            </w:r>
          </w:p>
        </w:tc>
        <w:tc>
          <w:tcPr>
            <w:tcW w:w="3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évelopper en PHP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/05/2004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 200,00 €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F5</w:t>
            </w:r>
          </w:p>
        </w:tc>
        <w:tc>
          <w:tcPr>
            <w:tcW w:w="3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La réalisation d'un projet informatique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  <w:t>17/05/2004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  <w:t>3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  <w:t>4 000,00 €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  <w:t>F2</w:t>
            </w:r>
          </w:p>
        </w:tc>
        <w:tc>
          <w:tcPr>
            <w:tcW w:w="3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  <w:t xml:space="preserve">Visual Basic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initié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0/05/2004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 000,00 €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F3</w:t>
            </w:r>
          </w:p>
        </w:tc>
        <w:tc>
          <w:tcPr>
            <w:tcW w:w="3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Administration d'un réseau local sous Linux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4/09/2004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 400,00 €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F11</w:t>
            </w:r>
          </w:p>
        </w:tc>
        <w:tc>
          <w:tcPr>
            <w:tcW w:w="3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La fiscalité des PME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7/10/2004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 000,00 €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F12</w:t>
            </w:r>
          </w:p>
        </w:tc>
        <w:tc>
          <w:tcPr>
            <w:tcW w:w="3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Fixer des objectifs à votre force de vente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0/10/2004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850,00 €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985</wp:posOffset>
                </wp:positionV>
                <wp:extent cx="48006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NEXE C: BESOINS EN FORMATION PAR SALA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0.5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NEXE C: BESOINS EN FORMATION PAR SALA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053"/>
        <w:gridCol w:w="3780"/>
      </w:tblGrid>
      <w:tr>
        <w:trPr>
          <w:tblHeader w:val="true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Nom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Prénom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Nom formation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UPONT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enri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isual Basic débutant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UPONT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enri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  <w:t xml:space="preserve">Visual Basic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initié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ALE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Emilie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Ciel paye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AJAVAR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Karima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Anglais débutant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OUDA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ustapha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Anglais débutant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ERNARD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Céline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elations clientèle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LALOI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égis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La fiscalité des PME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GIRARDO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ablo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Administration d'un réseau local sous Linux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AJAVAR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édhi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évelopper en PHP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ERNARD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Céline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Fixer des objectifs à votre force de vente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ETAI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Claude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évelopper en PHP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ESTOUDE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ophie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Anglais avancé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ETIT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ylvie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ptimiser son portefeuille clients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AVOY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arilyne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Utiliser un logiciel de gestion de clientèle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ETAI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Jérôme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La réalisation d'un projet informatique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  <w:t>ZOARD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  <w:t>Ali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  <w:t>SQL-Serve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4:48:00Z</dcterms:created>
  <dc:creator>Eric Noel</dc:creator>
  <dc:description/>
  <cp:keywords/>
  <dc:language>en-US</dc:language>
  <cp:lastModifiedBy>prof</cp:lastModifiedBy>
  <dcterms:modified xsi:type="dcterms:W3CDTF">2009-09-03T09:21:00Z</dcterms:modified>
  <cp:revision>11</cp:revision>
  <dc:subject/>
  <dc:title/>
</cp:coreProperties>
</file>