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st requête pour valider les importations 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noncé requête 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Quels sont les libellés des composants utilisés avec le produit fabriqué grâce au lot ‘</w:t>
      </w:r>
      <w:r>
        <w:rPr/>
        <w:t>05-001’ 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de SQL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LECT libelleComposant  FROM ((composant inner join composition on composant.numcomposant = composition.numcomposant) inner join produit on composition.numproduit = produit.numproduit) inner join lot on produit.numproduit = lot.codeproduitfabrique where codelot = ‘</w:t>
      </w:r>
      <w:r>
        <w:rPr/>
        <w:t>05-001</w:t>
      </w:r>
      <w:r>
        <w:rPr>
          <w:b/>
          <w:bCs/>
        </w:rPr>
        <w:t>‘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RDER BY libelleComposant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ésultat requête 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151380" cy="933450"/>
            <wp:effectExtent l="0" t="0" r="0" b="0"/>
            <wp:docPr id="1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D4 CONCLUSION</w:t>
    </w:r>
  </w:p>
  <w:p>
    <w:pPr>
      <w:pStyle w:val="Header"/>
      <w:rPr/>
    </w:pPr>
    <w:r>
      <w:rPr/>
      <w:t>F.GRANOTIER</w:t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0:58:00Z</dcterms:created>
  <dc:creator>prof</dc:creator>
  <dc:description/>
  <cp:keywords/>
  <dc:language>en-US</dc:language>
  <cp:lastModifiedBy>prof-FG</cp:lastModifiedBy>
  <dcterms:modified xsi:type="dcterms:W3CDTF">2010-11-24T15:04:00Z</dcterms:modified>
  <cp:revision>4</cp:revision>
  <dc:subject/>
  <dc:title/>
</cp:coreProperties>
</file>